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multic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 file with a different name and then change the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ey the restrictions on file changes described in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 with all files mentioned in readme.mz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, *those parties* are allowed to distribute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provided that it is made clear that the user wi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-set upon request to that supplier (not me)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89/10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89/09/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 option `theorem-plai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se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10/08}{Point after theorem number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Definition of `@endtheorem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e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25}{New implementation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in theorem.sty v2.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Unkown chan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7/19}{Spaces in `typeout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dok:th@plain} As the following macros use \verb+@+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locally set the \verb+\catcode+ of this symbol to ``lett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happens within a group, so that we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\verb+\catcode+ that symbol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we are now within a group, we must make 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ly.  First we make sure that {\tt theorem.sty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allow us to use this file as a document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having to call {\tt theorem} itself as an optio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ime, we assure that at least version 2 is loa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@style+ was not define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is stored in the file \verb+thp.sty+. 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-plain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\@spaces\@spaces\@spaces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begin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opargbegin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style{plain}+ correspond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, except that the distances to the surrounding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termined by the parameters \verb+\theorempreskipamount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postskipamoun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set the default bod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plain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define \verb+\@begintheorem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opargbegintheorem+. These two macros def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ader of a theorem is typeset.  \verb+\@opargbegintheorem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called if a {\sf theorem} environment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is encountered; otherwise, the header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ing \verb+\@begintheorem+.  If one of thes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ecuted, we are within a {\sf trivlist} environment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hm+.  So the theorem header is produ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tem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of specifying the header font directly,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orem styles use the \verb+\theorem@headerfont+ macr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stomization.  The extra space (\verb+\labelsep+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of problems in the {\sf trivlist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[\hskip\labelsep \theorem@headerfont ##1\ ##2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\verb+\@opargbegintheorem+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ogous. The only difference is the fact that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rd argument (which is the optional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and contains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orem).  Customarily we enclose it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[\hskip\labelsep \theorem@headerfont ##1\ ##2\ (##3)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nclude with an \verb+\endgroup+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catcode+ of \verb+@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